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Opis predmeta javnega naročila</w:t>
            </w:r>
            <w:r>
              <w:rPr>
                <w:sz w:val="22"/>
                <w:szCs w:val="22"/>
              </w:rPr>
              <w:t xml:space="preserve"> IZVEDBA INTEGRACIJE V OBSTOJEČ CNS (CENTRALNI NADZORNI SISTEM)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    </w:t>
      <w:tab/>
      <w:tab/>
      <w:t xml:space="preserve"> Izvedba integracije v obstoječ CN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9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1-11-12T08:29:00Z</dcterms:modified>
  <cp:revision>2</cp:revision>
  <dc:subject/>
  <dc:title>V skladu s 3</dc:title>
</cp:coreProperties>
</file>